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55231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29555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403531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